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списание уроков для 1б класса</w:t>
      </w:r>
    </w:p>
    <w:p>
      <w:pPr>
        <w:pStyle w:val="Normal"/>
        <w:tabs>
          <w:tab w:val="clear" w:pos="708"/>
          <w:tab w:val="left" w:pos="71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12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Утверждаю  </w:t>
      </w:r>
    </w:p>
    <w:p>
      <w:pPr>
        <w:pStyle w:val="Normal"/>
        <w:tabs>
          <w:tab w:val="clear" w:pos="708"/>
          <w:tab w:val="left" w:pos="712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иректор лицея           Л.Х.Закирова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2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</w:t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409"/>
        <w:gridCol w:w="4253"/>
        <w:gridCol w:w="212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Время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 xml:space="preserve">Предмет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Образовательный ресур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 xml:space="preserve">Учитель 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Понеде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0-10.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Литературное чтен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Хамматова Л.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5-11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Математи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Хамматова Л.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40- 12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Родной язык (татарский язык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Хамматова Л.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20 – 12.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Физическая  культу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Аминов Р.Ш.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Втор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0-10.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Окружающий ми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Хамматова Л.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5-11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Математи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Хамматова Л.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40- 12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Русский язы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Хамматова Л.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20 – 12.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Музы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Садыков Р.Ф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12.55 – 13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Сре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0-10.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Литературное чтение на родном(татарском) язык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Хамматова Л.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5-11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Математи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zoom-platforma-dlya-provedeniya-onlajn-zanyatij/https://uchi.ru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Хамматова Л.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40- 12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Родной язык (татарский язык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Хамматова Л.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20 – 12.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Изобразительное  искусств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Садыков Р.Ф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55-13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Физическая  культу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Аминов Р.Ш.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Четве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0-10.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Литературное чтен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Хамматова Л.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5-11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Родной язык (татарский язык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Хамматова Л.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40- 12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Русский язы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Хамматова Л.И.</w:t>
            </w:r>
          </w:p>
        </w:tc>
      </w:tr>
      <w:tr>
        <w:trPr>
          <w:trHeight w:val="3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20 – 12.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Технолог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Пятн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0-10.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Окружающий ми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Хамматова Л.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5-11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Математи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Хамматова Л.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40- 12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Литературное чтение на родном(татарском) .язык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Хамматова Л.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20 – 12.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Физическая  культу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Аминов Р.Ш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sectPr>
      <w:type w:val="nextPage"/>
      <w:pgSz w:w="11906" w:h="16838"/>
      <w:pgMar w:left="851" w:right="155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9:07:00Z</dcterms:created>
  <dc:creator>Гузелия</dc:creator>
  <dc:description/>
  <dc:language>en-US</dc:language>
  <cp:lastModifiedBy>Пользователь</cp:lastModifiedBy>
  <cp:lastPrinted>2019-10-01T07:38:00Z</cp:lastPrinted>
  <dcterms:modified xsi:type="dcterms:W3CDTF">2020-04-13T19:07:00Z</dcterms:modified>
  <cp:revision>2</cp:revision>
  <dc:subject/>
  <dc:title>Салавыч күппрофильле лицее филиалы</dc:title>
</cp:coreProperties>
</file>